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Business Trip Plann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26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rip Information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Trip nam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3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 xml:space="preserve">Trip purpose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Destination(s)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Departure airport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Departure dat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Return dat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622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ings to do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Check status of passport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Passport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Get visa(s)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Visa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Get health check-up and required immunisations for international travel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Required vaccination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Reserve airline tickets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Airline(s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Flight number(s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Departure dat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Departure ti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firmation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tu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Airline(s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Flight number(s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Return dat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Return ti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firmation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rrange transportation to airport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Shuttle or taxi service na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firmation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Reserve rental car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Rental car company na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firmation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rrange lodging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Hotel na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Dates booke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firmation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Book tickets for seminar/conferenc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ference na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Request business travel advanc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Advance approved b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rrange for business contacts in your absence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ontact name(s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Create out-of-office messages for business phone and e-mail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Delegate business projects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Projects assigned to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rrange for child care provider, house sitter, and/or pet sitter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are provider/sitter na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are provider/sitter phone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are provider/sitter na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Right"/>
              <w:rPr>
                <w:lang w:val="en-GB"/>
              </w:rPr>
            </w:pPr>
            <w:r>
              <w:rPr>
                <w:lang w:val="en-GB"/>
              </w:rPr>
              <w:t>Care provider/sitter phone numb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Contact post office to hold post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ther preparations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Righ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77" w:right="1077" w:gutter="0" w:header="0" w:top="72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EAEAEA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color w:val="333399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tyleRight">
    <w:name w:val="Style Right"/>
    <w:basedOn w:val="Normal"/>
    <w:qFormat/>
    <w:pPr>
      <w:jc w:val="right"/>
    </w:pPr>
    <w:rPr>
      <w:rFonts w:ascii="Arial" w:hAnsi="Arial" w:cs="Arial"/>
      <w:szCs w:val="20"/>
    </w:rPr>
  </w:style>
  <w:style w:type="paragraph" w:styleId="StyleRight1">
    <w:name w:val="Style Right1"/>
    <w:basedOn w:val="Normal"/>
    <w:qFormat/>
    <w:pPr/>
    <w:rPr>
      <w:rFonts w:ascii="Arial" w:hAnsi="Arial" w:cs="Arial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trip plann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34:00Z</dcterms:created>
  <dc:creator>YNH</dc:creator>
  <dc:description/>
  <dc:language>en-US</dc:language>
  <cp:lastModifiedBy>New User</cp:lastModifiedBy>
  <dcterms:modified xsi:type="dcterms:W3CDTF">2010-06-13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058901033</vt:lpwstr>
  </property>
</Properties>
</file>